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3" w:before="0" w:after="95"/>
        <w:rPr>
          <w:rFonts w:ascii="Georgia" w:hAnsi="Georgia" w:cs="Georgia"/>
          <w:color w:val="000000"/>
          <w:sz w:val="22"/>
          <w:szCs w:val="22"/>
          <w:lang w:val="en"/>
        </w:rPr>
      </w:pPr>
      <w:r>
        <w:rPr>
          <w:rFonts w:cs="Georgia" w:ascii="Georgia" w:hAnsi="Georgia"/>
          <w:color w:val="000000"/>
          <w:sz w:val="22"/>
          <w:szCs w:val="22"/>
          <w:lang w:val="en"/>
        </w:rPr>
        <w:t>A Winter Ode to the Old Men of Lummus Park, Miama, Florida by Donald Justice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Risen from rented rooms, old ghosts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Come back to haunt our parks by day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They crept up Fifth Street through the crowd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Unseeing and almost unseen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Halting before the shops for breath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Still proud, pretending to admire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The fat hens dressed and hung for flies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There, or perhaps the lone, dead fern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Dressing the window of a small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Hotel. Winter had blown them south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How many? Twelve in Lummus Park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I counted, shivering where they stood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A little thicket of thin trees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And more on benches turning with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The sun, wan heliotropes, all day.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t> 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t> 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O you who wear against the breast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The torturous flannel undervest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Winter and summer, yet are cold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Poor cracked thermometers stuck now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At zero everlastingly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Old men, bent like your walking sticks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As with the pressure of some hand,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Surely they must have thought you strong </w:t>
      </w:r>
    </w:p>
    <w:p>
      <w:pPr>
        <w:pStyle w:val="NormalWeb"/>
        <w:rPr>
          <w:rFonts w:ascii="Georgia" w:hAnsi="Georgia" w:cs="Georgia"/>
          <w:color w:val="333333"/>
          <w:sz w:val="22"/>
          <w:szCs w:val="22"/>
        </w:rPr>
      </w:pPr>
      <w:r>
        <w:rPr>
          <w:rStyle w:val="Emphasis"/>
          <w:rFonts w:cs="Trebuchet MS" w:ascii="Trebuchet MS" w:hAnsi="Trebuchet MS"/>
          <w:color w:val="000000"/>
          <w:sz w:val="22"/>
          <w:szCs w:val="22"/>
        </w:rPr>
        <w:t xml:space="preserve">To lean on you so hard, so long! </w:t>
      </w:r>
    </w:p>
    <w:p>
      <w:pPr>
        <w:pStyle w:val="Normal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26:00Z</dcterms:created>
  <dc:creator>MASD</dc:creator>
  <dc:description/>
  <cp:keywords/>
  <dc:language>en-US</dc:language>
  <cp:lastModifiedBy>MASD</cp:lastModifiedBy>
  <dcterms:modified xsi:type="dcterms:W3CDTF">2012-05-01T13:26:00Z</dcterms:modified>
  <cp:revision>1</cp:revision>
  <dc:subject/>
  <dc:title>A Winter Ode to the Old Men of Lummus Park, Miama, Florida by Donald Justice</dc:title>
</cp:coreProperties>
</file>